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i/>
          <w:color w:val="3366FF"/>
          <w:sz w:val="20"/>
          <w:szCs w:val="20"/>
        </w:rPr>
        <w:t xml:space="preserve">Ricker Consulting </w:t>
      </w:r>
      <w:r>
        <w:rPr>
          <w:rFonts w:cs="Arial" w:ascii="Arial" w:hAnsi="Arial"/>
          <w:sz w:val="20"/>
          <w:szCs w:val="20"/>
        </w:rPr>
        <w:t xml:space="preserve">provides consulting in all aspects of insurance regulation and operations. Service offerings include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egulatory compliance - guidance and assistance to all clients on regulatory issu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surance company formations - all regulatory work required to form and license a  new insur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ion and licensing of other licensed or regulated entities such as Managing General Agencies (“MGAs”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market entrants - -all regulatory work required for an existing insurer to enter the state or a new line of busines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plan development and refinemen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source vendor selection and management assistance for insurers, including development of Agreements covering such relationship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FP/RFI requirements analysis, and development of bid responses for vendor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 and form filings with the OIR (in conjunction with actuarial firms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writing and pricing management assistanc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ily and catastrophe claims program design and management assistance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tion channel strategies, including agent and agency licensing and appointment requir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lients inclu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urance companies – Florida-only, regional and national carri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t-up insurer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insurance companies and reinsurance broke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ervice providers such as policy administration vendors, claims vendors, and related service fi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technology service provid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strophe modeling fi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ing General Agencies (“MGAs”) and other retail and wholesale distribution sourc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Various other service provid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urance and reinsurance trade associ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12:00Z</dcterms:created>
  <dc:creator>Bob Ricker</dc:creator>
  <dc:description/>
  <cp:keywords/>
  <dc:language>en-US</dc:language>
  <cp:lastModifiedBy>Bob Ricker</cp:lastModifiedBy>
  <dcterms:modified xsi:type="dcterms:W3CDTF">2019-05-03T13:12:00Z</dcterms:modified>
  <cp:revision>2</cp:revision>
  <dc:subject/>
  <dc:title>edge Insurance Consultancy</dc:title>
</cp:coreProperties>
</file>